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jc w:val="center"/>
        <w:rPr/>
      </w:pPr>
      <w:r>
        <w:rPr>
          <w:sz w:val="44"/>
          <w:lang w:val="en-US"/>
        </w:rPr>
        <w:t>End of term 3, History VCE Unit 2</w:t>
      </w:r>
    </w:p>
    <w:p>
      <w:pPr>
        <w:pStyle w:val="Normal"/>
        <w:ind w:right="153" w:hanging="0"/>
        <w:jc w:val="center"/>
        <w:rPr>
          <w:sz w:val="44"/>
          <w:lang w:val="en-US"/>
        </w:rPr>
      </w:pPr>
      <w:r>
        <w:rPr>
          <w:sz w:val="44"/>
          <w:lang w:val="en-US"/>
        </w:rPr>
        <w:t>A test of Chapter 5 and 6</w:t>
      </w:r>
    </w:p>
    <w:p>
      <w:pPr>
        <w:pStyle w:val="Normal"/>
        <w:ind w:right="153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right="153" w:hanging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Over the holidays you need to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Reread Chapter 5 and 6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earn the definitions on page 227 and 283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earn concepts and answer all questions on page 248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earn concepts and answer all questions on page 281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e-read Chapter 7</w:t>
      </w:r>
    </w:p>
    <w:p>
      <w:pPr>
        <w:pStyle w:val="Normal"/>
        <w:ind w:right="153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Normal"/>
        <w:ind w:right="153"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  <w:t>Sample exam questions:</w:t>
      </w:r>
    </w:p>
    <w:p>
      <w:pPr>
        <w:pStyle w:val="Normal"/>
        <w:ind w:right="153" w:hanging="0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Answer these questions in full sentences in your exercise book.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xplain why the Truman doctrine was such an important aspect in the start of the Cold War.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escribe the events leading up to the building of the Berlin Wall and explain why the Russians built it.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0" w:leader="none"/>
        </w:tabs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scribe the relationship between Russia and its satellite states between 1945-1989.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153" w:hanging="360"/>
        <w:rPr/>
      </w:pPr>
      <w:r>
        <w:rPr>
          <w:rFonts w:cs="Arial" w:ascii="Arial" w:hAnsi="Arial"/>
          <w:sz w:val="20"/>
          <w:szCs w:val="20"/>
          <w:lang w:val="en-US"/>
        </w:rPr>
        <w:t>Was the United States, the USSR, or Cuba more to blame for the Cuban missile crisis? Give reasons.</w:t>
        <w:br/>
        <w:t>What impact did the crisis have on U.S.-Soviet relations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153"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  <w:t>Multiple Choice Quiz</w:t>
      </w:r>
    </w:p>
    <w:p>
      <w:pPr>
        <w:pStyle w:val="Normal"/>
        <w:ind w:right="153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567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was the Marshall Plan intended to do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build war-ravaged Europe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scue starving Berliners behind a Soviet blockade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ify the U.S. armed force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ive more powers to the president to root out Communist spies in the United States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imaginary line of secrecy and mistrust that separated the USSR and Eastern Europe from the West was known as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iron curtai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erlin Wall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TO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Warsaw Pact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United States and the USSR distrusted each other after World War II for all of the following reasons except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nited States had hesitated to open a second front during the war to help save the Soviet Union from a German invasio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nited States had granted postwar loans to Great Britain but not to the USS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nited States and Great Britain had not shared nuclear research with the Soviet Union during the wa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nited States and Great Britain had wanted to assassinate Stalin during the war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rthur Miller’s play The Crucible, set in seventeenth-century New England, was actually a critique of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Korean Wa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servatism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cCarthyism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munism and totalitarianism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 which U.S. presidential election did television first play a major role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948 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952 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956 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960 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t which parallel were North and South Korea divided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38th parallel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17th parallel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45th parallel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10th parallel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United States tried unsuccessfully to unite pro-U.S. Southeast Asia together under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Warsaw Pac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Alliance for Progres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TO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ATO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ll of the following were consequences of the Cuban missile crisis except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SSR removed its nuclear warheads from Cuba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nited States removed its nuclear warheads from Turkey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ennedy authorized the Bay of Pigs invasio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hrushchev was removed from power in the USSR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nited States and the USSR came closest to nuclear war during the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orean Wa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ez crisi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uban missile crisi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rlin crisis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belief that the United States had to prevent the USSR from expanding and Communism from spreading was known as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reeping socialism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ssive retaliatio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ainmen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Marshall Plan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 which country or countries was the Truman Doctrine first put to the test in 1947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urkey and Greece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gyp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ina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rlin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y did the USSR vehemently oppose the Marshall Plan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 wanted to strengthen Japan firs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 wanted to strengthen China firs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 feared invasion from a newly industrialized Germany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 wanted the money for its own domestic concerns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uture president Richard Nixon became nationally prominent in the late 1940s when he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riticized Truman for not using nuclear weapons against China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solved the Berlin crisi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secuted Alger His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came the controversial first director of the CIA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Red hunt and McCarthyism in the early 1950s were prompted by all of the following except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fall of China to Communist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SSR’s development of the H-bomb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erlin crisi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-2 incident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y was NATO created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prevent another world wa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root out Communist spies in the federal governmen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contain the USS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unite the Western powers against possible invasion by the USSR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Warsaw Pact was signed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unite the Western powers against possible invasion by the Soviet Unio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create an Eastern bloc alliance to counter NATO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ween the USSR and Cuba after the American-backed Bay of Pigs invasio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unite pro-American nations in Southeast Asia against Communism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o said, “It must be the policy of the United States to support free peoples who are resisting attempted subjugation by armed minorities or by outside pressures”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wight D. Eisenhower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arry S Truma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ohn F. Kennedy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ichard M. Nixon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Soviet satellite Sputnik I scared Americans because they feared that the USSR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uld put men on the moon first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uld launch nuclear ICBM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uld put the first man into space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uld build the first armored space station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ulius and Ethel Rosenberg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re the only Americans ever convicted of being Communist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re the first Americans civilians executed for espionage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aked information on nuclear weapons technology to China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re prosecuted by Joseph McCarthy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o constituted the bulk of the Bay of Pigs invasion force?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uban exiles and expatriate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IA operatives and Green Beret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 peacekeeper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TO soldiers</w:t>
      </w:r>
    </w:p>
    <w:p>
      <w:pPr>
        <w:pStyle w:val="Normal"/>
        <w:ind w:right="153" w:firstLine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153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uban leader Fidel Castro allowed the USSR to place nuclear missiles in Cuba after </w:t>
      </w: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ennedy formed the Alliance for Progress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TO was formed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ay of Pigs invasion</w:t>
      </w:r>
    </w:p>
    <w:p>
      <w:pPr>
        <w:pStyle w:val="Normal"/>
        <w:numPr>
          <w:ilvl w:val="1"/>
          <w:numId w:val="3"/>
        </w:numPr>
        <w:ind w:left="1470" w:right="153" w:hanging="3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U-2 incident</w:t>
      </w:r>
    </w:p>
    <w:p>
      <w:pPr>
        <w:sectPr>
          <w:type w:val="continuous"/>
          <w:pgSz w:w="11906" w:h="16838"/>
          <w:pgMar w:left="567" w:right="746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continuous"/>
      <w:pgSz w:w="11906" w:h="16838"/>
      <w:pgMar w:left="567" w:right="746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24:00Z</dcterms:created>
  <dc:creator>vanweringhdoulisi</dc:creator>
  <dc:description/>
  <cp:keywords/>
  <dc:language>en-US</dc:language>
  <cp:lastModifiedBy>vanweringhdoulisi</cp:lastModifiedBy>
  <cp:lastPrinted>2009-09-09T13:24:00Z</cp:lastPrinted>
  <dcterms:modified xsi:type="dcterms:W3CDTF">2009-09-09T03:25:00Z</dcterms:modified>
  <cp:revision>3</cp:revision>
  <dc:subject/>
  <dc:title>End of term 3</dc:title>
</cp:coreProperties>
</file>